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Cs/>
          <w:sz w:val="28"/>
          <w:szCs w:val="28"/>
        </w:rPr>
        <w:t xml:space="preserve">Характеристика на </w:t>
      </w:r>
      <w:bookmarkStart w:id="0" w:name="_Hlk190766728"/>
      <w:r>
        <w:rPr>
          <w:bCs/>
          <w:sz w:val="28"/>
          <w:szCs w:val="28"/>
        </w:rPr>
        <w:t xml:space="preserve">Колесник Татьяну Андреевну </w:t>
      </w:r>
      <w:bookmarkEnd w:id="0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firstLine="724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.А. Колесник (1989 года рождения), работает в Муниципальном казенном учреждении ЗАТО Железногорск «Центр общественных связей» в должности корреспондента исполняющего обязанности главного редактора с 09.01.2025 года. Имеет высшее образование, окончила Сибирский государственный аэрокосмический университет имени академика М.Ф. Решетнева в 2011 году. Специальность – «Связи с общественностью»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firstLine="724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 2018 г. в ФГАОУ ВО «Сибирский федеральный университет» прошла профессиональную переподготовку по специальности «Бухгалтерский учет, анализ и аудит». В 2021 году прошла профессиональную переподготовку в Высшей Школе Кино и Телевидения «Останкино».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firstLine="724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меет большой опыт работы в СМИ. В 2012-2013 годах Татьяна Колесник работала корреспондентом новостей в ЗАО «Канал-12».  В 2013 году была корреспондентом корпоративного издания АО «Решетнёв». С 2014-го по 2017 год на ФГУП «ГХК» занимала должность специалиста по маркетингу. В 2018 – ведущий специалист управления внешнеэкономической деятельности и развития бизнес-направлений. В 2021-2022 годах являлась автором и ведущей интервью-проекта «Хочу Все Знать» в рамках грантово конкурса «Территория Красноярский Край». Имеет опыт в закупочной деятельности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firstLine="724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2023 году награждена Благодарственным письмом генерального директора Государственной корпорации по атомной энергии «Росатом» за многолетний добросовестный труд, значительные успехи в профессиональной деятельности, большой личный вклад в развитие атомной отрасли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firstLine="724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 2025 году награждена Почетной грамотой администрации ЗАТО </w:t>
              <w:br/>
              <w:t>г. Железногорск за добросовестный труд, высокие показатели в профессиональной деятельности и активное участие в развитии средств массовой информации ЗАТО Железногорск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firstLine="724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Т.А. Колесник зарекомендовала себя как компетентный организатор и лидер коллектива. В период ее деятельности обеспечено вступление трех корреспондентов газеты «Город и горожане» в «Союз журналистов России» с последующей постановкой на учет в Красноярском краевом отделении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firstLine="724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В ноябре 2025 года стала победителем конкурса социальных проектов «80 добрых дел», получив Грант на реализацию проекта «Карта добра». Данная рубрика освещает деятельность городских НКО и волонтерских организаций. В настоящий момент проект запущен в работу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firstLine="724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являет инициативность: по предложению Т.А. Колесник журналистами газеты были подготовлены и направлены в зону специальной военной операции два спецвыпуска «Город ждет». Также сотрудничала с Театром оперетты в организации конкурсов для подписчиков ВКонтакте с розыгрышем билетов на премьерные показы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firstLine="724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Отличается нестандартным подходом к решению задач, успешно работает в режиме многозадачности, является действующим автором публикаций. Грамотно определяет стратегические цели, планирует собственное время и деятельность подчиненных. Соблюдает корпоративную этику, обладает развитыми навыками деловой коммуникации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firstLine="724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По совокупности профессиональных и личностных качеств Т.А. Колесник является оптимальным кандидатом для назначения на должность главного редактора газеты «Город и горожане»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firstLine="613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uppressAutoHyphens w:val="tru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</w:rPr>
            </w:pPr>
            <w:bookmarkStart w:id="1" w:name="_Hlk190769986"/>
            <w:bookmarkEnd w:id="1"/>
            <w:r>
              <w:rPr>
                <w:sz w:val="28"/>
                <w:szCs w:val="28"/>
              </w:rPr>
              <w:t>Руководитель МКУ ЦОС                                                                   Н.Е. Сунчугашева</w:t>
            </w:r>
          </w:p>
          <w:p>
            <w:pPr>
              <w:pStyle w:val="Normal"/>
              <w:suppressAutoHyphens w:val="true"/>
              <w:overflowPunct w:val="true"/>
              <w:snapToGrid w:val="false"/>
              <w:ind w:firstLine="724"/>
              <w:jc w:val="both"/>
              <w:textAlignment w:val="auto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</w:r>
            <w:bookmarkStart w:id="2" w:name="_Hlk190769986"/>
            <w:bookmarkStart w:id="3" w:name="_Hlk190769986"/>
            <w:bookmarkEnd w:id="3"/>
          </w:p>
        </w:tc>
      </w:tr>
      <w:tr>
        <w:trPr/>
        <w:tc>
          <w:tcPr>
            <w:tcW w:w="10221" w:type="dxa"/>
            <w:tcBorders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firstLine="613"/>
              <w:jc w:val="both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221" w:type="dxa"/>
            <w:tcBorders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</w:t>
            </w:r>
            <w:bookmarkStart w:id="4" w:name="_GoBack"/>
            <w:bookmarkEnd w:id="4"/>
            <w:r>
              <w:rPr>
                <w:sz w:val="28"/>
                <w:szCs w:val="28"/>
              </w:rPr>
              <w:t>лавы ЗАТО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. Железногорск по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политической работе                                                     Д.В. Протопоп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6:30:00Z</dcterms:created>
  <dc:creator>Надежда</dc:creator>
  <dc:description/>
  <cp:keywords/>
  <dc:language>en-US</dc:language>
  <cp:lastModifiedBy>borodina</cp:lastModifiedBy>
  <cp:lastPrinted>2026-02-19T11:42:00Z</cp:lastPrinted>
  <dcterms:modified xsi:type="dcterms:W3CDTF">2026-02-19T04:42:00Z</dcterms:modified>
  <cp:revision>4</cp:revision>
  <dc:subject/>
  <dc:title/>
</cp:coreProperties>
</file>